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pBdr/>
              <w:snapToGrid w:val="false"/>
              <w:spacing w:lineRule="auto" w:line="240" w:before="0" w:after="0"/>
              <w:rPr>
                <w:rFonts w:ascii="Times New Roman" w:hAnsi="Times New Roman" w:eastAsia="DejaVu Sans Condensed" w:cs="Calibri"/>
                <w:sz w:val="28"/>
                <w:szCs w:val="24"/>
                <w:lang w:eastAsia="hi-IN" w:bidi="hi-IN"/>
              </w:rPr>
            </w:pPr>
            <w:r>
              <w:rPr>
                <w:rFonts w:eastAsia="DejaVu Sans Condensed" w:cs="Calibri" w:ascii="Times New Roman" w:hAnsi="Times New Roman"/>
                <w:sz w:val="28"/>
                <w:szCs w:val="24"/>
                <w:lang w:eastAsia="hi-IN" w:bidi="hi-IN"/>
              </w:rPr>
            </w:r>
          </w:p>
        </w:tc>
        <w:tc>
          <w:tcPr>
            <w:tcW w:w="4927" w:type="dxa"/>
            <w:tcBorders/>
          </w:tcPr>
          <w:p>
            <w:pPr>
              <w:pStyle w:val="Normal"/>
              <w:widowControl w:val="false"/>
              <w:pBdr/>
              <w:spacing w:lineRule="auto" w:line="240" w:before="0" w:after="0"/>
              <w:jc w:val="center"/>
              <w:rPr>
                <w:rFonts w:ascii="Times New Roman" w:hAnsi="Times New Roman" w:eastAsia="DejaVu Sans Condensed" w:cs="Calibri"/>
                <w:sz w:val="28"/>
                <w:szCs w:val="28"/>
                <w:lang w:eastAsia="hi-IN" w:bidi="hi-IN"/>
              </w:rPr>
            </w:pPr>
            <w:r>
              <w:rPr>
                <w:rFonts w:eastAsia="DejaVu Sans Condensed" w:cs="Calibri" w:ascii="Times New Roman" w:hAnsi="Times New Roman"/>
                <w:sz w:val="28"/>
                <w:szCs w:val="28"/>
                <w:lang w:eastAsia="hi-IN" w:bidi="hi-IN"/>
              </w:rPr>
              <w:t>ПРИЛОЖЕНИЕ</w:t>
            </w:r>
          </w:p>
          <w:p>
            <w:pPr>
              <w:pStyle w:val="Normal"/>
              <w:widowControl w:val="false"/>
              <w:pBdr/>
              <w:spacing w:lineRule="auto" w:line="240" w:before="0" w:after="0"/>
              <w:jc w:val="center"/>
              <w:rPr>
                <w:rFonts w:ascii="Times New Roman" w:hAnsi="Times New Roman" w:eastAsia="DejaVu Sans Condensed" w:cs="Calibri"/>
                <w:sz w:val="28"/>
                <w:szCs w:val="28"/>
                <w:lang w:eastAsia="hi-IN" w:bidi="hi-IN"/>
              </w:rPr>
            </w:pPr>
            <w:r>
              <w:rPr>
                <w:rFonts w:eastAsia="DejaVu Sans Condensed" w:cs="Calibri" w:ascii="Times New Roman" w:hAnsi="Times New Roman"/>
                <w:sz w:val="28"/>
                <w:szCs w:val="28"/>
                <w:lang w:eastAsia="hi-IN" w:bidi="hi-IN"/>
              </w:rPr>
            </w:r>
          </w:p>
          <w:p>
            <w:pPr>
              <w:pStyle w:val="Normal"/>
              <w:widowControl w:val="false"/>
              <w:pBdr/>
              <w:spacing w:lineRule="auto" w:line="240" w:before="0" w:after="0"/>
              <w:jc w:val="center"/>
              <w:rPr>
                <w:rFonts w:ascii="Times New Roman" w:hAnsi="Times New Roman" w:eastAsia="DejaVu Sans Condensed" w:cs="Calibri"/>
                <w:sz w:val="28"/>
                <w:szCs w:val="28"/>
                <w:lang w:eastAsia="hi-IN" w:bidi="hi-IN"/>
              </w:rPr>
            </w:pPr>
            <w:r>
              <w:rPr>
                <w:rFonts w:eastAsia="DejaVu Sans Condensed" w:cs="Calibri" w:ascii="Times New Roman" w:hAnsi="Times New Roman"/>
                <w:sz w:val="28"/>
                <w:szCs w:val="28"/>
                <w:lang w:eastAsia="hi-IN" w:bidi="hi-IN"/>
              </w:rPr>
              <w:t>УТВЕРЖДЕН</w:t>
            </w:r>
          </w:p>
          <w:p>
            <w:pPr>
              <w:pStyle w:val="Normal"/>
              <w:widowControl w:val="false"/>
              <w:pBdr/>
              <w:spacing w:lineRule="auto" w:line="240" w:before="0" w:after="0"/>
              <w:jc w:val="center"/>
              <w:rPr>
                <w:rFonts w:ascii="Times New Roman" w:hAnsi="Times New Roman" w:eastAsia="DejaVu Sans Condensed" w:cs="Calibri"/>
                <w:sz w:val="28"/>
                <w:szCs w:val="28"/>
                <w:lang w:eastAsia="hi-IN" w:bidi="hi-IN"/>
              </w:rPr>
            </w:pPr>
            <w:r>
              <w:rPr>
                <w:rFonts w:eastAsia="DejaVu Sans Condensed" w:cs="Calibri" w:ascii="Times New Roman" w:hAnsi="Times New Roman"/>
                <w:sz w:val="28"/>
                <w:szCs w:val="28"/>
                <w:lang w:eastAsia="hi-IN" w:bidi="hi-IN"/>
              </w:rPr>
              <w:t xml:space="preserve">постановлением администрации </w:t>
            </w:r>
          </w:p>
          <w:p>
            <w:pPr>
              <w:pStyle w:val="Normal"/>
              <w:widowControl w:val="false"/>
              <w:pBdr/>
              <w:spacing w:lineRule="auto" w:line="240" w:before="0" w:after="0"/>
              <w:jc w:val="center"/>
              <w:rPr>
                <w:rFonts w:ascii="Times New Roman" w:hAnsi="Times New Roman" w:eastAsia="DejaVu Sans Condensed" w:cs="Calibri"/>
                <w:sz w:val="28"/>
                <w:szCs w:val="28"/>
                <w:lang w:eastAsia="hi-IN" w:bidi="hi-IN"/>
              </w:rPr>
            </w:pPr>
            <w:r>
              <w:rPr>
                <w:rFonts w:eastAsia="DejaVu Sans Condensed" w:cs="Calibri" w:ascii="Times New Roman" w:hAnsi="Times New Roman"/>
                <w:sz w:val="28"/>
                <w:szCs w:val="28"/>
                <w:lang w:eastAsia="hi-IN" w:bidi="hi-IN"/>
              </w:rPr>
              <w:t xml:space="preserve">Новодеревянковского сельского </w:t>
            </w:r>
          </w:p>
          <w:p>
            <w:pPr>
              <w:pStyle w:val="Normal"/>
              <w:widowControl w:val="false"/>
              <w:pBdr/>
              <w:spacing w:lineRule="auto" w:line="240" w:before="0" w:after="0"/>
              <w:jc w:val="center"/>
              <w:rPr>
                <w:rFonts w:ascii="Times New Roman" w:hAnsi="Times New Roman" w:eastAsia="DejaVu Sans Condensed" w:cs="Calibri"/>
                <w:sz w:val="28"/>
                <w:szCs w:val="28"/>
                <w:lang w:eastAsia="hi-IN" w:bidi="hi-IN"/>
              </w:rPr>
            </w:pPr>
            <w:r>
              <w:rPr>
                <w:rFonts w:eastAsia="DejaVu Sans Condensed" w:cs="Calibri" w:ascii="Times New Roman" w:hAnsi="Times New Roman"/>
                <w:sz w:val="28"/>
                <w:szCs w:val="28"/>
                <w:lang w:eastAsia="hi-IN" w:bidi="hi-IN"/>
              </w:rPr>
              <w:t>поселения Каневского района</w:t>
            </w:r>
          </w:p>
          <w:p>
            <w:pPr>
              <w:pStyle w:val="Normal"/>
              <w:widowControl w:val="false"/>
              <w:pBdr/>
              <w:spacing w:lineRule="auto" w:line="240" w:before="0" w:after="0"/>
              <w:jc w:val="center"/>
              <w:rPr>
                <w:rFonts w:ascii="Times New Roman" w:hAnsi="Times New Roman" w:eastAsia="DejaVu Sans Condensed" w:cs="Calibri"/>
                <w:sz w:val="28"/>
                <w:szCs w:val="28"/>
                <w:lang w:eastAsia="hi-IN" w:bidi="hi-IN"/>
              </w:rPr>
            </w:pPr>
            <w:r>
              <w:rPr>
                <w:rFonts w:eastAsia="DejaVu Sans Condensed" w:cs="Calibri" w:ascii="Times New Roman" w:hAnsi="Times New Roman"/>
                <w:sz w:val="28"/>
                <w:szCs w:val="28"/>
                <w:lang w:eastAsia="hi-IN" w:bidi="hi-IN"/>
              </w:rPr>
              <w:t>от  07.12.2020 года № 30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рядок</w:t>
      </w:r>
    </w:p>
    <w:p>
      <w:pPr>
        <w:pStyle w:val="Normal"/>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уществления от имени Новодеревянковского сельского поселения</w:t>
      </w:r>
    </w:p>
    <w:p>
      <w:pPr>
        <w:pStyle w:val="Normal"/>
        <w:spacing w:lineRule="auto" w:line="240" w:before="0" w:after="0"/>
        <w:jc w:val="center"/>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Каневского района  полномочий учредителя  организаций  и управления,</w:t>
      </w:r>
    </w:p>
    <w:p>
      <w:pPr>
        <w:pStyle w:val="Normal"/>
        <w:spacing w:lineRule="auto" w:line="240" w:before="0" w:after="0"/>
        <w:jc w:val="center"/>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находящимися в муниципальной собственности, акциями </w:t>
      </w:r>
    </w:p>
    <w:p>
      <w:pPr>
        <w:pStyle w:val="Normal"/>
        <w:spacing w:lineRule="auto" w:line="24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8"/>
          <w:lang w:eastAsia="zh-CN"/>
        </w:rPr>
        <w:t>(долями в уставном капитале)</w:t>
      </w:r>
    </w:p>
    <w:p>
      <w:pPr>
        <w:pStyle w:val="Normal"/>
        <w:shd w:fill="FFFFFF" w:val="clear"/>
        <w:spacing w:lineRule="auto" w:line="240" w:before="0" w:after="280"/>
        <w:rPr>
          <w:rFonts w:ascii="Times New Roman" w:hAnsi="Times New Roman" w:eastAsia="Times New Roman" w:cs="Times New Roman"/>
          <w:color w:val="212121"/>
          <w:sz w:val="21"/>
          <w:szCs w:val="21"/>
          <w:lang w:eastAsia="ru-RU"/>
        </w:rPr>
      </w:pPr>
      <w:r>
        <w:rPr>
          <w:rFonts w:eastAsia="Times New Roman" w:cs="Times New Roman" w:ascii="Times New Roman" w:hAnsi="Times New Roman"/>
          <w:color w:val="212121"/>
          <w:sz w:val="21"/>
          <w:szCs w:val="21"/>
          <w:lang w:eastAsia="ru-RU"/>
        </w:rPr>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 Настоящий Порядок разработан в соответствии с Федеральными законами от 06.10.2003 г. № 131-ФЗ "Об общих принципах организации местного самоуправления в Российской Федерации",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5.12.2008 года № 273-ФЗ «О противодействии коррупции», Уставом Новодеревянковского сельского поселения Каневского района, в целях обеспечения реализации мероприятий по совершенствованию правового положения муниципальных учреждений в Новодеревянковском сельском поселении Каневского района. Настоящий Порядок устанавливает процедуру осуществления функций и полномочий учредителя в отношении муниципальных казенных учреждений, муниципальных бюджетных учреждений, муниципальных  автономных учреждений (далее-муниципальные учреждения),  созданных на базе имущества, находящегося в собственности Новодеревянковского сельского поселения Каневского района.</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2. Учредителем муниципальных учреждений является Новодеревянковское сельское поселение Каневского района. Полномочия учредителя от имени Новодеревянковского сельского поселения Каневского района  исполняет администрация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3. Администрация в отношении муниципального учреждения при его создании, реорганизации, изменении типа и ликвидации осуществляет следующие функции и полномочия учредител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 Утверждает устав муниципального учреждения, а также вносимые в него изменени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2. Назначает (утверждает) руководителя муниципального  учреждения и прекращает его полномочи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3. Заключает и прекращает трудовой договор с руководителем муниципального учреждени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4.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муниципального учреждения основными видами деятельности;</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5. Определяет перечень особо ценного движимого имущества, закрепленного за муниципальным учреждением учредителем или приобретенного муниципальным учреждением за счет средств, выделенных ему учредителем на приобретение такого имущества (далее - особо ценное движимое имущество);</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6. Предварительно согласовывает совершение муниципальным учреждением крупных сделок, соответствующих критериям, установленным в пункте 13 статьи 92 </w:t>
      </w:r>
      <w:hyperlink r:id="rId2">
        <w:r>
          <w:rPr>
            <w:rStyle w:val="InternetLink"/>
            <w:rFonts w:eastAsia="Arial" w:cs="Times New Roman" w:ascii="Times New Roman" w:hAnsi="Times New Roman"/>
            <w:sz w:val="28"/>
            <w:szCs w:val="28"/>
            <w:lang w:eastAsia="ru-RU"/>
          </w:rPr>
          <w:t>Федерального закона от 12.01.1996 № 7-ФЗ "О некоммерческих организациях"</w:t>
        </w:r>
      </w:hyperlink>
      <w:r>
        <w:rPr>
          <w:rFonts w:eastAsia="Arial" w:cs="Times New Roman" w:ascii="Times New Roman" w:hAnsi="Times New Roman"/>
          <w:sz w:val="28"/>
          <w:szCs w:val="28"/>
          <w:lang w:eastAsia="ru-RU"/>
        </w:rPr>
        <w:t>;</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7. Принимает решения об одобрении сделок с участием муниципального бюджетного учреждения, в совершении которых имеется заинтересованность, определяемая в соответствии с критериями, установленными в статье 27 </w:t>
      </w:r>
      <w:hyperlink r:id="rId3">
        <w:r>
          <w:rPr>
            <w:rStyle w:val="InternetLink"/>
            <w:rFonts w:eastAsia="Arial" w:cs="Times New Roman" w:ascii="Times New Roman" w:hAnsi="Times New Roman"/>
            <w:sz w:val="28"/>
            <w:szCs w:val="28"/>
            <w:lang w:eastAsia="ru-RU"/>
          </w:rPr>
          <w:t>Федерального закона от 12.01.1996 №7-ФЗ "О некоммерческих организациях"</w:t>
        </w:r>
      </w:hyperlink>
      <w:r>
        <w:rPr>
          <w:rFonts w:eastAsia="Arial" w:cs="Times New Roman" w:ascii="Times New Roman" w:hAnsi="Times New Roman"/>
          <w:sz w:val="28"/>
          <w:szCs w:val="28"/>
          <w:lang w:eastAsia="ru-RU"/>
        </w:rPr>
        <w:t>;</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8. Устанавливает порядок определения платы для физических и юридических лиц за услуги (работы), относящиеся к основным видам деятельности муниципального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9. Устанавливает порядок составления, утверждения и ведения бюджетных смет муниципальных казенных учреждений в соответствии с общими требованиями, установленными Министерством финансов Российской Федерации;</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0. Определяет порядок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1. Согласовывает распоряжение особо ценным движимым имуществом, закрепленным за муниципальным учреждением учредителем либо приобретенным муниципальным бюджетным учреждением за счет средств, выделенных его учредителем на приобретение такого имущества;</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2. Согласовывает с учетом требований, установленных пунктом 4 настоящего Порядка, распоряжение недвижимым имуществом муниципального учреждения, в том числе передачу его в аренду;</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3. Согласовывает с учетом требований, установленных пунктом 4 настоящего Положения, внесение муниципаль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4. 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учреждение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5. Осуществляет финансовое обеспечение выполнения муниципального задани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6. Определяет порядок составления и утверждения плана финансово-хозяйственной деятельности муниципального учреждения в соответствии с требованиями, установленными администрацией;</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7. Определяет предельно допустимое значение просроченной кредиторской задолженности муниципального учреждения, превышение которого влечет расторжение трудового договора с руководителем муниципального учреждения по инициативе работодателя в соответствии с </w:t>
      </w:r>
      <w:hyperlink r:id="rId4">
        <w:r>
          <w:rPr>
            <w:rStyle w:val="InternetLink"/>
            <w:rFonts w:eastAsia="Arial" w:cs="Times New Roman" w:ascii="Times New Roman" w:hAnsi="Times New Roman"/>
            <w:sz w:val="28"/>
            <w:szCs w:val="28"/>
            <w:lang w:eastAsia="ru-RU"/>
          </w:rPr>
          <w:t>Трудовым кодексом Российской Федерации</w:t>
        </w:r>
      </w:hyperlink>
      <w:r>
        <w:rPr>
          <w:rFonts w:eastAsia="Arial" w:cs="Times New Roman" w:ascii="Times New Roman" w:hAnsi="Times New Roman"/>
          <w:sz w:val="28"/>
          <w:szCs w:val="28"/>
          <w:lang w:eastAsia="ru-RU"/>
        </w:rPr>
        <w:t>;</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8. Принимает решение о реорганизации и ликвидации муниципального автономного учреждени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19. Назначает ликвидационную комиссию, утверждает промежуточный и окончательный ликвидационные балансы;</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20. Дает согласие на участие муниципального автономного учреждения в других юридических лицах, в том числе на внесение муниципальным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21. Принимает решения о создании или ликвидации филиалов муниципальных автономных учреждений, открытии или закрытии представительств;</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22. Принимает решение о назначении и досрочном прекращении полномочий членов наблюдательного совета муниципального автономного учреждени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23. Определяет перечень мероприятий, направленных на развитие муниципального автономного учреждения;</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24. Осуществляет контроль за деятельностью муниципального учреждения в соответствии с законодательством Российской Федерации;</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3.25. Осуществляет иные функции и полномочия учредителя, установленные законодательством Российской Федерации, законодательством Краснодарского края и нормативными правовыми актами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 Управление акциями, находящимися в муниципальной собственности, и осуществления полномочий общего собрания акционеров акционерного общества, 100 процентов акций которого находится в муниципальной собственност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 Под управлением находящимися в муниципальной собственности акциями акционерных обществ понимается осуществление администрацией Новодеревянковского сельского поселения Каневского района от имени Новодеревянковского сельского поселения Каневского района в пределах предоставленных им полномочий действий в отношении акций акционерных обществ, направленных на достижение следующих целей:</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сохранение рабочих мест;</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ривлечение инвестиций в акционерные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овышение курсовой стоимости акций;</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увеличение доходов бюджета Новодеревянковского сельского поселения Каневского района за счет дивидендов, выплачиваемых по находящимся в муниципальной собственности акциям.</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4.2.  Право муниципальной собственности на акции акционерных об-ществ возникает в результате:</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реобразования муниципальных унитарных предприятий в акционерные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внесения муниципального имущества в качестве вклада в уставные капиталы акционерных обществ в соответствии с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выпуска акционерными обществами дополнительных акций и передачи их в муниципальную собственность;</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иных оснований, предусмотренных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3. Способы управления находящимися в муниципальной собственности акциями акционерных обществ.</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4. При управлении находящимися в муниципальной собственности акциями акционерных обществ используются следующие способы управлени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наделение полномочиями представителей (представителя) интересов Новодеревянковского сельского поселения Каневского района в акционерных обществах;</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ередача находящихся в муниципальной собственности акций акционерных обществ в доверительное управление;</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ередача находящихся в муниципальной собственности акций акционерных обществ в залог;</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ринятие решения о приватизации находящихся в муниципальной собственности акций акционерных обществ.</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5. Выбор способа управления находящимися в муниципальной собственности акциями акционерного общества осуществляется администрацией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6. Права акционера акционерных обществ, акции которых находятся в муниципальной собственности, осуществляются от имени Новодеревянковского сельского поселения  Каневского района администрацией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7. В акционерных обществах, 100 процентов акций которых находится в муниципальной собственности, полномочия общего собрания акционеров осуществляются администрацией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о вопросам осуществления указанных полномочий издаются постановления администрации Новодеревянковского сельского поселения  Каневского района. Подготовку проектов постановлений администрации Новодеревянковского сельского поселения  Каневского района осуществляет специалист администрации Новодеревянковского сельского поселения  Каневского района, уполномоченный в области управления и распоряжения муниципальной собственностью (далее - уполномоченный специалист) на основании предложений специалиста администрации Новодеревянковского сельского поселения  Каневского района по направлению деятельности акционерного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8. В акционерных обществах, за исключением тех, все голосующие акции которых находятся в муниципальной собственности, волеизъявление акционера Новодеревянковского сельского поселения  Каневского района, в том числе внесение вопросов в повестку дня общего собрания акционеров, выдвижение кандидатов для избрания в органы управления, ревизионную и счетную комиссии акционерного общества, предъявление требования о проведении внеочередного общего собрания акционеров, созыв внеочередного общего собрания акционеров, назначение представителя интересов Новодеревянковского сельского поселения  Каневского района (выдача доверенности) для голосования на общем собрании акционеров, определение позиции по вопросам повестки дня общего собрания акционеров, оформляется постановлением администрации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роекты постановлений по вышеуказанным вопросам готовит уполномоченный специалист администраци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9. В целях подготовки позиции акционера - Новодеревянковского сельского поселения  Каневского района на годовом общем собрании акционеров, за исключением акционерных обществ, все голосующие, акции которых находятся в муниципальной собственности, органы администрации Новодеревянковского сельского поселения  Каневского района по направлениям деятельности представляют в уполномоченный орган свои предложения по внесению вопросов в повестку дня годового общего собрания акционеров не позднее, чем за 10 дней до окончания финансового года.</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4.10. При необходимости проведения внеочередного общего собрания акционеров в целях подготовки позиции акционера - Новодеревянковского сельского поселения  Каневского района за исключением акционерных обществ, все голосующие акции которых находятся в муниципальной собственности, руководители заинтересованных органов администрации Новодеревянковского сельского поселения  Каневского района направляют свои предложения в уполномоченный орган по вопросу предъявления требования о проведении внеочередного общего собрания акционеров не позднее чем за десять дней до предполагаемой даты его предъявлени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В случае если в повестку дня внеочередного общего собрания акционеров включается вопрос об избрании членов совета директоров, указанные сроки составляют соответственно 20 дней.</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Указанные предложения должны содержать формулировки вопросов, подлежащих внесению в повестку дня внеочередного общего собрания акционеров, и формулировки решений по ним, а также предложения о форме проведения общего собрания акционеров.</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редложения представляются с пояснительной запиской, содержащей обоснование внесения в повестку дня предлагаемого вопроса, а также с приложением материалов, необходимых для принятия решени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ри внесении в повестку дня внеочередного общего собрания акционеров вопроса об изменении состава органов управления, ревизионной и счетной комиссий акционерного общества представляется также информация о кандидатах для избрания в органы управления, ревизионную и счетную комиссии акционерного общества с учетом требований, предусмотренных настоящим Порядко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Уполномоченный специалист администрации на основании представленных материалов готовит проект постановления администрации Новодеревянковского сельского поселения  Каневского района.</w:t>
      </w:r>
    </w:p>
    <w:p>
      <w:pPr>
        <w:pStyle w:val="Normal"/>
        <w:suppressAutoHyphens w:val="true"/>
        <w:spacing w:lineRule="auto" w:line="240" w:before="0" w:after="0"/>
        <w:ind w:firstLine="709"/>
        <w:jc w:val="both"/>
        <w:rPr/>
      </w:pPr>
      <w:r>
        <w:rPr>
          <w:rFonts w:eastAsia="Arial" w:cs="Times New Roman" w:ascii="Times New Roman" w:hAnsi="Times New Roman"/>
          <w:sz w:val="28"/>
          <w:szCs w:val="28"/>
          <w:lang w:eastAsia="ru-RU"/>
        </w:rPr>
        <w:t>Постановление администрации Новодеревянковского сельского поселения  Каневского района по вопросам повестки дня внеочередного общего собрания акционеров и позиция Новодеревянковского сельского поселения  Каневского района по их решению направляются в установленном порядке в акционерное общество в сроки, определенные </w:t>
      </w:r>
      <w:hyperlink r:id="rId5">
        <w:r>
          <w:rPr>
            <w:rStyle w:val="InternetLink"/>
            <w:rFonts w:eastAsia="Arial" w:cs="Times New Roman" w:ascii="Times New Roman" w:hAnsi="Times New Roman"/>
            <w:sz w:val="28"/>
            <w:szCs w:val="28"/>
            <w:lang w:eastAsia="ru-RU"/>
          </w:rPr>
          <w:t>Федеральным законом "Об акционерных обществах"</w:t>
        </w:r>
      </w:hyperlink>
      <w:r>
        <w:rPr>
          <w:rFonts w:eastAsia="Arial" w:cs="Times New Roman" w:ascii="Times New Roman" w:hAnsi="Times New Roman"/>
          <w:sz w:val="28"/>
          <w:szCs w:val="28"/>
          <w:lang w:eastAsia="ru-RU"/>
        </w:rPr>
        <w:t> и уставом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1. В случае созыва внеочередного общего собрания акционеров не по инициативе Новодеревянковского сельского поселения  Каневского района подготовка позиции акционера - Новодеревянковского сельского поселения  Каневского района - осуществляется в порядке, установленном пунктом 4.10  настоящего Порядк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2. Представители интересов Новодеревянковского сельского поселения  Каневского района в органах управления, ревизионной и счетной комиссии акционерного общества (далее - представители), 100 процентов акций которого находятся в муниципальной собственности, назначаются постановлением администрации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редложения по кандидатурам представителей вправе вносить:</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 глава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2) председатель сельского Совета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3) заместитель главы администрации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 секретарь председателя сельского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5) физические лица в отношении собственной кандидатуры.</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3. Представителями могут быть:</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 лица, замещающие муниципальные должност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2) лица, замещающие должности муниципальной службы (далее - муниципальные служащие);</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3) лица, не замещающие муниципальные должности и не являющиеся муниципальными служащими (далее - физические лиц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4. Лицо не может быть представителем в случае, если оно:</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 признано судом недееспособным или ограниченно дееспособны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2) имеет неснятую судимость за совершенное преступление;</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3) состоит в близком родстве или свойстве (родители, супруги, братья, сестры, сыновья, дочери, а также братья, сестры, родители и дети супругов) с лицом, выполняющим управленческие функции в акционерном обществе, или с другим представителем в одном и том же органе управления акционерного общества, ревизионной или счетной комисси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 участвует в деятельности органа управления акционерного общества, ревизионной или счетной комиссии от своего имени или от имени других участников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5) является представителем в трех акционерных обществах;</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6) состоит в трудовых отношениях с акционерным общество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5. Представитель должен быть назначен не позднее одного месяца со дня возникновения права собственности Новодеревянковского сельского поселения  Каневского района на акции либо со дня прекращения полномочий ранее назначенного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6. Постановление администрации Новодеревянковского сельского поселения  Каневского района о назначении представителя должно содержать:</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 фамилию, имя, отчество лица, назначаемого представителе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2) сведения о должности и месте работы лица на момент назначения его представителе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3) полное наименование и место нахождения акционерного общества, в органе управления которого представитель осуществляет свои полномочи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5) даты начала и окончания осуществления полномочий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6) порядок отчетности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7) правомочия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Копия постановления администрации Новодеревянковского сельского поселения  Каневского района о назначении представителя в течение трех рабочих дней со дня назначения передается представителю, а также направляется в соответствующее акционерное общество.</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Администрацией Новодеревянковского сельского поселения  Каневского района представителю выдается доверенность на осуществление полномочий по представлению интересов Новодеревянковского сельского поселения  Каневского района в акционерном обществе, акции которого находятся в муниципальной собственност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7. Если представителем является физическое лицо, с ним заключается договор на представление интересов Новодеревянковского сельского поселения  Каневского района в органах управления акционерного общества, ревизионной и счетной комиссии (далее - договор).</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Договором устанавливаютс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1) права и обязанности сторон в соответствии с действующим законодательство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2) срок действия договор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3) порядок отчетности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 порядок возмещения издержек, понесенных физическим лицом в связи с осуществлением полномочий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5) ответственность сторон за неисполнение или ненадлежащее исполнение своих обязанностей в соответствии с действующим законодательством и договоро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6) порядок и условия досрочного прекращения договор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В случае отказа физического лица от заключения договора, постановление администрации Новодеревянковского сельского поселения  Каневского района о назначении представителя подлежит отмене либо издается постановление администрации Новодеревянковского сельского поселения  Каневского района о досрочном прекращении полномочий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8. Полномочия представителя подлежат прекращению в следующих случаях:</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окончание срока полномочий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отказ физического лица от полномочий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издание постановления администрации Новодеревянковского сельского поселения  Каневского района о досрочном прекращении полномочий представител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в иных случаях, предусмотренных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19.  Постановление администрации Новодеревянковского сельского поселения  Каневского района о досрочном прекращении полномочий представителя принимается в следующих случаях:</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нарушение представителем действующего законодательства Российской Федерации, Краснодарского края и муниципальных правовых актов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нарушение представителем условий договор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рекращение права муниципальной собственности на акции акционерного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наличие обстоятельств, препятствующих представителю осуществлять свои полномочия, в том числе прекращение осуществления полномочий лицом, замещающим муниципальную должность, увольнение муниципального служащего;</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ликвидация или реорганизация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ередача акций в доверительное управление.</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Обоснованные предложения о досрочном прекращении полномочий представителей вправе вносить лица, указанные в п. 4.12 настоящего Положения. Копия постановления администрации Новодеревянковского сельского поселения  Каневского района о досрочном прекращении полномочий представителя в течение трех рабочих дней со дня его принятия направляется представителю, а также в соответствующее акционерное общество.</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Направление копии постановления администрации Новодеревянковского сельского поселения  Каневского района о досрочном прекращении полномочий физическому лицу рассматривается как направление уведомления о досрочном прекращении договор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0. Права, обязанности и ответственность представителя определяются действующим законодательством Российской Федерации, настоящим Положением, иными нормативными правовыми актами Новодеревянковского сельского поселения  Каневского района и договором с представителе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1. Представители направляют в уполномоченный орган:</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редложения по внесению вопросов в повестку дня годового общего собрания акционеров не позднее чем за 60 дней, а в случае проведения внеочередного общего собрания акционеров - не позднее чем за десять дней до окончания срока их представления в акционерное общество;</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редложения по внесению вопросов на рассмотрение органов управления акционерного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редложения по совершенствованию деятельности акционерного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2. Уполномоченный специалист по результатам рассмотрения предложений представителей готовит проекты постановлений администрации Новодеревянковского сельского поселения  Каневского района по вопросам деятельности акционерных обществ.</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3. Представитель обязан согласовывать вносимые им проекты решений органов управления акционерного общества или голосование по проектам решений, предложенным другими участниками (членами) органов управления акционерного общества, по следующим вопроса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внесение изменений и дополнений в учредительные документы акционерного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изменение величины уставного капитала акционерного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выпуск и размещение ценных бумаг;</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определение количественного состава и избрание (назначение) членов органов управления и ревизионной комиссии акционерного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олучение кредита, размер которого составляет более десяти процентов стоимости чистых активов акционерного общества на дату принятия решения о получении кредит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заключение сделки, связанной с приобретением или отчуждением обществом прямо или косвенно имущества, стоимость которого составляет более десяти процентов стоимости чистых активов акционерного общества на дату принятия решения о заключении такой сделки, за исключением сделок, предметом которых является продукция (работы, услуги), производимая данным акционерным общество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одобрение сделки, в совершении которой имеется заинтересованность;</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участие акционерного общества в иных организациях, в том числе в дочерних, в финансово-промышленных группах;</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реорганизация обществ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ликвидация общества, назначение ликвидационной комиссии, утверждение промежуточного и окончательного ликвидационного баланс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выплата дивидендов;</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утверждение годовых отчетов, бухгалтерских балансов, счета прибылей и убытков;</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распределение прибыли и убытков.</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еречень вопросов, подлежащих согласованию, может быть дополнен договором с представителе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6. Согласование, предусмотренное пунктом 4.23 настоящего Положения, осуществляется в письменной форме главой Новодеревянковского сельского поселения  Каневского района. При согласовании учитывается мнение руководителей органов администрации Новодеревянковского сельского поселения  Каневского района по направлениям деятельност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7. Согласование с главой Новодеревянковского сельского поселения  Каневского района осуществляется также в случае, если у членов группы представителей отсутствует единая позиция по вопросу, не требующему обязательного согласовани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8. Представитель обязан следить за правильностью начисления и своевременностью поступления дивидендов в бюджет Новодеревянковского сельского поселения  Каневского района.</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29. Муниципальному служащему вознаграждение за осуществление полномочий представителя не выплачивается.</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30. Лица, замещающие муниципальные должности, муниципальные служащие за неисполнение или ненадлежащее исполнение полномочий представителя несут ответственность, предусмотренную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Физические лица за неисполнение или ненадлежащее исполнение полномочий представителя несут ответственность, предусмотренную действующим законодательством Российской Федерации и договором.</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4.31. Контроль за деятельностью представителей осуществляет уполномоченный специалист администрации.</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w:t>
      </w:r>
    </w:p>
    <w:p>
      <w:pPr>
        <w:pStyle w:val="Normal"/>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едущий специалист администрации                                               А.И.Собаценок</w:t>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br/>
      </w:r>
    </w:p>
    <w:p>
      <w:pPr>
        <w:pStyle w:val="Normal"/>
        <w:spacing w:lineRule="auto" w:line="24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sectPr>
      <w:headerReference w:type="default" r:id="rId6"/>
      <w:headerReference w:type="first" r:id="rId7"/>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5223" TargetMode="External"/><Relationship Id="rId3" Type="http://schemas.openxmlformats.org/officeDocument/2006/relationships/hyperlink" Target="http://docs.cntd.ru/document/9015223" TargetMode="External"/><Relationship Id="rId4" Type="http://schemas.openxmlformats.org/officeDocument/2006/relationships/hyperlink" Target="http://docs.cntd.ru/document/901807664" TargetMode="External"/><Relationship Id="rId5" Type="http://schemas.openxmlformats.org/officeDocument/2006/relationships/hyperlink" Target="http://docs.cntd.ru/document/900010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48:00Z</dcterms:created>
  <dc:creator>Ольга Монько</dc:creator>
  <dc:description/>
  <cp:keywords/>
  <dc:language>en-US</dc:language>
  <cp:lastModifiedBy>USER</cp:lastModifiedBy>
  <cp:lastPrinted>2020-10-20T13:13:00Z</cp:lastPrinted>
  <dcterms:modified xsi:type="dcterms:W3CDTF">2020-12-07T07:48:00Z</dcterms:modified>
  <cp:revision>2</cp:revision>
  <dc:subject/>
  <dc:title/>
</cp:coreProperties>
</file>